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9 mart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Ministrul Finanţelor dezbate măsurile anticriză la Mediafax Talks about Business Solutions to Crisis</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pPr>
      <w:r>
        <w:rPr>
          <w:rFonts w:cs="Arial" w:ascii="Arial" w:hAnsi="Arial"/>
          <w:color w:val="808080"/>
          <w:sz w:val="20"/>
          <w:szCs w:val="20"/>
        </w:rPr>
        <w:t xml:space="preserve">Ministrul Finanţelor Publice, Gheorghe Pogea, reprezentanţi ai BNR, consultanţi şi top manageri vor analiza soluţiile şi strategiile companiilor în perioada de criză, la conferinţa </w:t>
      </w:r>
      <w:hyperlink r:id="rId2">
        <w:r>
          <w:rPr>
            <w:rStyle w:val="InternetLink"/>
            <w:rFonts w:cs="Arial" w:ascii="Arial" w:hAnsi="Arial"/>
            <w:color w:val="FF0000"/>
            <w:sz w:val="20"/>
            <w:szCs w:val="20"/>
          </w:rPr>
          <w:t>Mediafax Talks about Business Solutions to Crisis</w:t>
        </w:r>
      </w:hyperlink>
      <w:r>
        <w:rPr>
          <w:rFonts w:cs="Arial" w:ascii="Arial" w:hAnsi="Arial"/>
          <w:color w:val="808080"/>
          <w:sz w:val="20"/>
          <w:szCs w:val="20"/>
        </w:rPr>
        <w:t xml:space="preserve">, ce va avea loc marţi, 31 martie, la Hotel Hilton.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t>Evenimentul organizat de Mediafax va începe cu o sesiune de business advisory, iar ulterior se va segmenta în două module ce se vor desfăşura în paralel, unul dedicat proceselor financiare ale unei companii, celălalt strategiei de HR.</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rintre vorbitorii primei sesiuni, intitulate Business Advisory Chapter, se numără Gheorghe Pogea – ministrul Finanţelor Publice, Lucian Croitoru – consilier al Guvernatorului BNR, Markus Wirth – directorul general al Holcim România, Aura Cadiş – Managing Consultant la Horvath &amp; Partners, Roland Teufel – Partner al Ensight Management Consulting şi Harry Meintassis – directorul general al Hay Group Management Consultants.</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Aceştia vor analiza strategiile de management în vremuri de criză, aşteptările companiilor de la autorităţi şi răspunsul acestora, controlul costurilor într-o companie, politicile de investiţii într-o asemenea perioadă şi rolul consultanţilor pe timp de criz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În cea de-a doua sesiune, participanţii la modulul CFO Strategy Chapter vor afla care este impactul în economia reală al banilor atraşi de la instituţiile financiare, cum pot menţine fluxul de lichidităţi la nivelul optim pentru companie, care sunt modalităţile de aplicare a modificărilor din Codul Fiscal 2009 şi ce soluţii pot adopta în operaţiuni cheie precum analiza financiară, gestiunea achiziţiilor şi a vânzărilor.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Aceste teme vor fi puse în discuţie de lectorii Graţiela Iordache – secretar de stat în Ministerul Finanţelor Publice, Dragoş Cabat – preşedinte CFA România, Anikó Somodi – Consultant la Horvath &amp; Partners şi Gabriela Popa – Principal al Ensight Management Consulting.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În paralel, participanţii la modulul HR Strategy Chapter vor dezbate abordarea şi impactul restructurărilor într-o companie, evoluţia salariilor în perioada de criză şi decalajele financiare şi de performanţă dintre sectorul de stat şi cel privat, precum şi soluţiile pentru compensarea limitărilor salariale şi rolul companiilor de outplacement şi al leasingului de personal în situaţii de criz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Speakerii acestui modul sunt Harry Meintassis – directorul general al Hay Group Management Consultants, Aura Cadiş – Managing Consultant al Horvath &amp; Partners şi Andreea Enache – Consultant la Ensight Management Consulting.</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La </w:t>
      </w:r>
      <w:hyperlink r:id="rId3">
        <w:r>
          <w:rPr>
            <w:rStyle w:val="InternetLink"/>
            <w:rFonts w:cs="Arial" w:ascii="Arial" w:hAnsi="Arial"/>
            <w:color w:val="FF0000"/>
            <w:sz w:val="20"/>
            <w:szCs w:val="20"/>
          </w:rPr>
          <w:t>Mediafax Talks about Business Solutions to Crisis</w:t>
        </w:r>
      </w:hyperlink>
      <w:r>
        <w:rPr>
          <w:rFonts w:cs="Arial" w:ascii="Arial" w:hAnsi="Arial"/>
          <w:color w:val="FF0000"/>
          <w:sz w:val="20"/>
          <w:szCs w:val="20"/>
        </w:rPr>
        <w:t xml:space="preserve"> </w:t>
      </w:r>
      <w:r>
        <w:rPr>
          <w:rFonts w:cs="Arial" w:ascii="Arial" w:hAnsi="Arial"/>
          <w:color w:val="808080"/>
          <w:sz w:val="20"/>
          <w:szCs w:val="20"/>
        </w:rPr>
        <w:t xml:space="preserve">vor participa directori generali, directori financiari şi de HR din companii, traineri şi reprezentanţi ai autorităţilor.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Conferinţa se va desfăşura marţi, 31 martie 2009, în Salonul Regina Maria al Hotelului Hilton, începând cu ora 10.0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4">
        <w:r>
          <w:rPr>
            <w:rStyle w:val="InternetLink"/>
            <w:rFonts w:cs="Arial" w:ascii="Arial" w:hAnsi="Arial"/>
            <w:color w:val="FF0000"/>
            <w:sz w:val="20"/>
            <w:szCs w:val="20"/>
          </w:rPr>
          <w:t>www.mediafaxtalks.ro/crisis</w:t>
        </w:r>
      </w:hyperlink>
      <w:r>
        <w:rPr>
          <w:rFonts w:cs="Arial" w:ascii="Arial" w:hAnsi="Arial"/>
          <w:color w:val="808080"/>
          <w:sz w:val="20"/>
          <w:szCs w:val="20"/>
        </w:rPr>
        <w:t>, până pe 30 mart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are ca sponsori companiile Horvath &amp; Partners, Ensight Management Consulting, Hay Group Management Consultants şi Impact Developer &amp; Contractor şi este organizat cu sprijinul Profesiionline.ro. Partener profesional este HR Club. </w:t>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firstLine="684"/>
        <w:jc w:val="both"/>
        <w:rPr>
          <w:rFonts w:ascii="Arial" w:hAnsi="Arial" w:cs="Arial"/>
          <w:color w:val="808080"/>
          <w:sz w:val="18"/>
          <w:szCs w:val="18"/>
        </w:rPr>
      </w:pPr>
      <w:r>
        <w:rPr>
          <w:rFonts w:cs="Arial" w:ascii="Arial" w:hAnsi="Arial"/>
          <w:color w:val="808080"/>
          <w:sz w:val="18"/>
          <w:szCs w:val="18"/>
          <w:lang w:eastAsia="en-US"/>
        </w:rPr>
        <w:tab/>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5">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6">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7">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9 martie 2009</w:t>
        <w:tab/>
        <w:tab/>
        <w:t xml:space="preserve">                                                                </w:t>
      </w:r>
      <w:hyperlink r:id="rId8">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9">
        <w:r>
          <w:rPr>
            <w:rStyle w:val="InternetLink"/>
            <w:rFonts w:cs="Arial" w:ascii="Arial" w:hAnsi="Arial"/>
            <w:color w:val="FF0000"/>
            <w:sz w:val="15"/>
            <w:szCs w:val="15"/>
          </w:rPr>
          <w:t>www.mediafax.ro</w:t>
        </w:r>
      </w:hyperlink>
    </w:p>
    <w:sectPr>
      <w:headerReference w:type="default" r:id="rId10"/>
      <w:footerReference w:type="default" r:id="rId11"/>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crisis" TargetMode="External"/><Relationship Id="rId3" Type="http://schemas.openxmlformats.org/officeDocument/2006/relationships/hyperlink" Target="http://www.mediafaxtalks.ro/crisis" TargetMode="External"/><Relationship Id="rId4" Type="http://schemas.openxmlformats.org/officeDocument/2006/relationships/hyperlink" Target="http://www.mediafaxtalks.ro/crisis" TargetMode="External"/><Relationship Id="rId5" Type="http://schemas.openxmlformats.org/officeDocument/2006/relationships/hyperlink" Target="http://www.mediafaxtalks.ro/" TargetMode="External"/><Relationship Id="rId6" Type="http://schemas.openxmlformats.org/officeDocument/2006/relationships/hyperlink" Target="http://www.mediafax.ro/" TargetMode="External"/><Relationship Id="rId7" Type="http://schemas.openxmlformats.org/officeDocument/2006/relationships/hyperlink" Target="mailto:ioana.chira@mediafax.ro" TargetMode="External"/><Relationship Id="rId8" Type="http://schemas.openxmlformats.org/officeDocument/2006/relationships/hyperlink" Target="mailto:ioana.chira@mediafax.ro" TargetMode="External"/><Relationship Id="rId9" Type="http://schemas.openxmlformats.org/officeDocument/2006/relationships/hyperlink" Target="http://www.mediafax.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23:00Z</dcterms:created>
  <dc:creator>ioana.chira</dc:creator>
  <dc:description/>
  <cp:keywords/>
  <dc:language>en-US</dc:language>
  <cp:lastModifiedBy>ioana.chira</cp:lastModifiedBy>
  <dcterms:modified xsi:type="dcterms:W3CDTF">2009-03-19T11:22:00Z</dcterms:modified>
  <cp:revision>9</cp:revision>
  <dc:subject/>
  <dc:title>COMUNICAT DE PRESA</dc:title>
</cp:coreProperties>
</file>