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30 iunie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Mediafax lansează Anuarul Financiar la Romania Financial Forum 2009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Mediafax, cel mai mare furnizor de informaţie generală şi de afaceri din România, lansează a şasea ediţie a Anuarului Financiar joi, 2 iulie, în cadrul evenimentului </w:t>
      </w:r>
      <w:hyperlink r:id="rId2">
        <w:r>
          <w:rPr>
            <w:rStyle w:val="InternetLink"/>
            <w:rFonts w:cs="Arial" w:ascii="Arial" w:hAnsi="Arial"/>
            <w:color w:val="FF0000"/>
            <w:sz w:val="20"/>
            <w:szCs w:val="20"/>
          </w:rPr>
          <w:t>Romania Financial Forum 2009</w:t>
        </w:r>
      </w:hyperlink>
      <w:r>
        <w:rPr>
          <w:rFonts w:cs="Arial" w:ascii="Arial" w:hAnsi="Arial"/>
          <w:color w:val="808080"/>
          <w:sz w:val="20"/>
          <w:szCs w:val="20"/>
        </w:rPr>
        <w:t xml:space="preserve">, organizat împreună cu Banca Naţională a României în Sala Mitiţă Constantinescu de la BNR.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O analiză completă a sectorului financiar în decursul ultimului an, anuarul editat de Mediafax examinează evoluţia acestui domeniu de la apariţia primelor semne ale crizei în România până la adoptarea unor măsuri de contracarare a efectelor sale şi elaborarea unor strategii anti-criză mai complexe în sistemul bancar, pe piaţa de capital şi în domeniile asigurărilor, leasingului şi consultanţe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Rolul actual al băncilor în economie, problema dobânzilor mari practicate la depozite, eventualele concentraţii de pe piaţa bancară şi evoluţia dobânzii de politică monetară sunt analizate de guvernatorul BNR, Mugur Isărescu, într-un interviu ce deschide Anuarul Financiar 2009.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Mugur Isărescu apreciază că băncile riscă să devină „frânarul” economiei dacă nu rezolvă problema dobânzilor mari practicate la depozite, dar vor fi şi primele instituţii cu şanse de revenire. De asemenea, guvernatorul Băncii Naţionale estimează că sfârşitul anului va marca reclasificări în ponderile de piaţă ale băncilor şi că vom asista la concentraţii pe piaţa bancară, dar acesta este un fenomen de piaţă ce nu trebuie precipitat. În plus, Mugur Isărescu crede că rata dobânzii de politică monetară va scădea gradual, în linie cu traiectoria descendentă a preţurilor de consum, fără ajustări bruşt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Politicile din sectorul financiar în 2008 şi în primele luni ale anului 2009 sunt analizate pe larg în următoarele cinci capitole ale publicaţiei: Bănci, Asigurări, Leasing, Piaţa de capital şi Consultanţă. Astfel, Anuarul Financiar înregistrează reorientarea băncilor dinspre obiectivul majorării cotei de piaţă spre managementul costurilor, atragerea de resurse şi asigurarea stabilităţii financiare. De asemenea, anuarul prezintă declinul pieţei de leasing după mulţi ani de creştere, revizuirea bugetelor asigurătorilor pentru 2009, evoluţia fondurilor de pensii private obligatorii de la virarea primei contribuţii, reducerea valorii tranzacţiilor de la Bursă în ciuda măsurilor de stimulare a pieţei de capital, precum şi orientarea firmelor de avocatură spre arii de practică specifice declinului economic.</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Pe lângă analize, Anuarul Financiar include cronologii ale evenimentelor majore de pe pieţele financiare în 2008 şi un index al companiilor din acest sector.</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w:t>
      </w:r>
      <w:r>
        <w:rPr>
          <w:rFonts w:cs="Arial" w:ascii="Arial" w:hAnsi="Arial"/>
          <w:color w:val="808080"/>
          <w:sz w:val="20"/>
          <w:szCs w:val="20"/>
        </w:rPr>
        <w:t>Pentru că vizează o perioadă economică dificilă, a şasea ediţie a Anuarului Financiar se concentrează pe explicarea mecanismelor care au declanşat acest declin şi pe reacţia autorităţilor şi a companiilor din sectorul financiar pentru a diminua efectele sale. Utilitatea anuarului pentru cititorii săi este sporită de faptul că oferă o privire de ansamblu asupra mişcărilor de pe pieţele financiare din ultimul an şi, în acelaşi timp, extrage doar acele fenomene şi evenimente semnificative, însoţindu-le cu explicaţii”, spune Adrian Dumitrache, redactor-şef al publicaţie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Anuarul Financiar 2009 va fi distribuit gratuit către abonaţi ai fluxurilor de informaţii de business ale Mediafax şi către abonaţi ai  Ziarului Financiar, după lansarea din cadrul </w:t>
      </w:r>
      <w:hyperlink r:id="rId3">
        <w:r>
          <w:rPr>
            <w:rStyle w:val="InternetLink"/>
            <w:rFonts w:cs="Arial" w:ascii="Arial" w:hAnsi="Arial"/>
            <w:color w:val="FF0000"/>
            <w:sz w:val="20"/>
            <w:szCs w:val="20"/>
          </w:rPr>
          <w:t>Romania Financial Forum 2009</w:t>
        </w:r>
      </w:hyperlink>
      <w:r>
        <w:rPr>
          <w:rFonts w:cs="Arial" w:ascii="Arial" w:hAnsi="Arial"/>
          <w:color w:val="808080"/>
          <w:sz w:val="20"/>
          <w:szCs w:val="20"/>
        </w:rPr>
        <w:t>. Evenimentul organizat de Mediafax şi Banca Naţională a României va fi prezidat de guvernatorul Mugur Isărescu şi va reuni în sediul BNR reprezentanţi ai Ministerului Finanţelor şi ai organismelor de supraveghere a asigurărilor şi a sistemului de pensii private, analişti financiari, preşedinţi ai asociaţiilor din sectorul financiar şi directori de bănci, societăţi de asigurări, fonduri de pensii şi companii de leasing.</w:t>
      </w:r>
    </w:p>
    <w:p>
      <w:pPr>
        <w:pStyle w:val="Normal"/>
        <w:ind w:left="1440" w:hanging="0"/>
        <w:jc w:val="both"/>
        <w:rPr>
          <w:rFonts w:ascii="Arial" w:hAnsi="Arial" w:cs="Arial"/>
          <w:b/>
          <w:b/>
          <w:iCs/>
          <w:color w:val="787878"/>
          <w:sz w:val="18"/>
          <w:szCs w:val="18"/>
        </w:rPr>
      </w:pPr>
      <w:r>
        <w:rPr>
          <w:rFonts w:cs="Arial" w:ascii="Arial" w:hAnsi="Arial"/>
          <w:b/>
          <w:iCs/>
          <w:color w:val="787878"/>
          <w:sz w:val="18"/>
          <w:szCs w:val="18"/>
        </w:rPr>
      </w:r>
    </w:p>
    <w:p>
      <w:pPr>
        <w:pStyle w:val="Normal"/>
        <w:ind w:left="1440" w:hanging="0"/>
        <w:jc w:val="both"/>
        <w:rPr>
          <w:rFonts w:ascii="Arial" w:hAnsi="Arial" w:cs="Arial"/>
          <w:b/>
          <w:b/>
          <w:iCs/>
          <w:color w:val="787878"/>
          <w:sz w:val="18"/>
          <w:szCs w:val="18"/>
        </w:rPr>
      </w:pPr>
      <w:r>
        <w:rPr>
          <w:rFonts w:cs="Arial" w:ascii="Arial" w:hAnsi="Arial"/>
          <w:b/>
          <w:iCs/>
          <w:color w:val="787878"/>
          <w:sz w:val="18"/>
          <w:szCs w:val="18"/>
        </w:rPr>
        <w:t>Despre Anuarul Financiar</w:t>
      </w:r>
    </w:p>
    <w:p>
      <w:pPr>
        <w:pStyle w:val="Normal"/>
        <w:ind w:left="1440" w:hanging="0"/>
        <w:jc w:val="both"/>
        <w:rPr>
          <w:rFonts w:ascii="Arial" w:hAnsi="Arial" w:cs="Arial"/>
          <w:b/>
          <w:b/>
          <w:iCs/>
          <w:color w:val="787878"/>
          <w:sz w:val="18"/>
          <w:szCs w:val="18"/>
        </w:rPr>
      </w:pPr>
      <w:r>
        <w:rPr>
          <w:rFonts w:cs="Arial" w:ascii="Arial" w:hAnsi="Arial"/>
          <w:b/>
          <w:iCs/>
          <w:color w:val="787878"/>
          <w:sz w:val="18"/>
          <w:szCs w:val="18"/>
        </w:rPr>
      </w:r>
    </w:p>
    <w:p>
      <w:pPr>
        <w:pStyle w:val="Normal"/>
        <w:ind w:left="1440" w:hanging="0"/>
        <w:jc w:val="both"/>
        <w:rPr>
          <w:rFonts w:ascii="Arial" w:hAnsi="Arial" w:cs="Arial"/>
          <w:iCs/>
          <w:color w:val="787878"/>
          <w:sz w:val="18"/>
          <w:szCs w:val="18"/>
        </w:rPr>
      </w:pPr>
      <w:r>
        <w:rPr>
          <w:rFonts w:cs="Arial" w:ascii="Arial" w:hAnsi="Arial"/>
          <w:iCs/>
          <w:color w:val="787878"/>
          <w:sz w:val="18"/>
          <w:szCs w:val="18"/>
        </w:rPr>
        <w:t>Anuarul Financiar editat de Mediafax este o publicaţie de specialitate care analizează evoluţia de la an la an a pieţei financiare din România. Include analize, cronologii, interviuri şi o retrospectivă a evenimentelor din anul precedent. Publicaţia se distribuie gratuit companiilor şi instituţiilor de pe piaţa bancar-financiară, companiilor de asigurări şi de consultanţă, societăţilor de leasing, fondurilor mutuale, de pensii şi investiţii, precum şi companiilor din alte domenii.</w:t>
      </w:r>
    </w:p>
    <w:p>
      <w:pPr>
        <w:pStyle w:val="Normal"/>
        <w:ind w:left="1440" w:hanging="0"/>
        <w:jc w:val="both"/>
        <w:rPr>
          <w:rFonts w:ascii="Arial" w:hAnsi="Arial" w:cs="Arial"/>
          <w:color w:val="787878"/>
          <w:sz w:val="18"/>
          <w:szCs w:val="18"/>
        </w:rPr>
      </w:pPr>
      <w:r>
        <w:rPr>
          <w:rFonts w:cs="Arial" w:ascii="Arial" w:hAnsi="Arial"/>
          <w:color w:val="808080"/>
          <w:sz w:val="18"/>
          <w:szCs w:val="18"/>
        </w:rPr>
        <w:tab/>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4">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5">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30 iunie 2009</w:t>
        <w:tab/>
        <w:tab/>
        <w:t xml:space="preserve">                                                                </w:t>
      </w:r>
      <w:hyperlink r:id="rId6">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7">
        <w:r>
          <w:rPr>
            <w:rStyle w:val="InternetLink"/>
            <w:rFonts w:cs="Arial" w:ascii="Arial" w:hAnsi="Arial"/>
            <w:color w:val="FF0000"/>
            <w:sz w:val="15"/>
            <w:szCs w:val="15"/>
          </w:rPr>
          <w:t>www.mediafax.ro</w:t>
        </w:r>
      </w:hyperlink>
    </w:p>
    <w:sectPr>
      <w:headerReference w:type="default" r:id="rId8"/>
      <w:footerReference w:type="default" r:id="rId9"/>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ed">
    <w:name w:val="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financial-forum" TargetMode="External"/><Relationship Id="rId3" Type="http://schemas.openxmlformats.org/officeDocument/2006/relationships/hyperlink" Target="http://www.mediafaxtalks.ro/financial-forum" TargetMode="External"/><Relationship Id="rId4" Type="http://schemas.openxmlformats.org/officeDocument/2006/relationships/hyperlink" Target="http://www.mediafax.ro/" TargetMode="External"/><Relationship Id="rId5" Type="http://schemas.openxmlformats.org/officeDocument/2006/relationships/hyperlink" Target="mailto:ioana.chira@mediafax.ro" TargetMode="External"/><Relationship Id="rId6" Type="http://schemas.openxmlformats.org/officeDocument/2006/relationships/hyperlink" Target="mailto:ioana.chira@mediafax.ro" TargetMode="External"/><Relationship Id="rId7" Type="http://schemas.openxmlformats.org/officeDocument/2006/relationships/hyperlink" Target="http://www.mediafax.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1:29:00Z</dcterms:created>
  <dc:creator>ioana.chira</dc:creator>
  <dc:description/>
  <cp:keywords/>
  <dc:language>en-US</dc:language>
  <cp:lastModifiedBy>ioana.chira</cp:lastModifiedBy>
  <dcterms:modified xsi:type="dcterms:W3CDTF">2009-06-30T07:36:00Z</dcterms:modified>
  <cp:revision>9</cp:revision>
  <dc:subject/>
  <dc:title>COMUNICAT DE PRESA</dc:title>
</cp:coreProperties>
</file>