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9 mart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inistrul Mediului dezbate strategiile din industria auto, la Mediafax Talks about Auto Industry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inistrul Mediului, Nicolae Nemirschi, va dezbate, împreună cu alte autorităţi şi cu reprezentanţi ai industriei auto, problema înnoirii parcului auto, a cerinţelor europene de mediu în domeniul construcţiei de autovehicule şi a taxei auto, la conferinţa </w:t>
      </w:r>
      <w:hyperlink r:id="rId2">
        <w:r>
          <w:rPr>
            <w:rStyle w:val="InternetLink"/>
            <w:rFonts w:cs="Arial" w:ascii="Arial" w:hAnsi="Arial"/>
            <w:color w:val="FF0000"/>
            <w:sz w:val="20"/>
            <w:szCs w:val="20"/>
          </w:rPr>
          <w:t>Mediafax Talks about Auto Industry</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lang w:eastAsia="en-US"/>
        </w:rPr>
      </w:pPr>
      <w:r>
        <w:rPr>
          <w:rFonts w:cs="Arial" w:ascii="Arial" w:hAnsi="Arial"/>
          <w:color w:val="808080"/>
          <w:sz w:val="20"/>
          <w:szCs w:val="20"/>
        </w:rPr>
        <w:t xml:space="preserve">Evenimentul organizat de Mediafax în parteneriat cu Asociaţia Producătorilor şi Importatorilor de Automobile (APIA) va reuni, joi, 12 martie, la Hotel Howard Johnson, </w:t>
      </w:r>
      <w:r>
        <w:rPr>
          <w:rFonts w:cs="Arial" w:ascii="Arial" w:hAnsi="Arial"/>
          <w:color w:val="808080"/>
          <w:sz w:val="20"/>
          <w:szCs w:val="20"/>
          <w:lang w:eastAsia="en-US"/>
        </w:rPr>
        <w:t>autorităţi şi reprezentanţi ai principalelor segmentelor din sectorul auto: producători şi importatori de autoturisme şi componente auto, societăţi de asigurări şi leasing, distribuitori de autoturisme, companii producătoare de combustibil. Tema principală a conferinţei o reprezintă strategiile anti-criză din industria auto.</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pPr>
      <w:r>
        <w:rPr>
          <w:rFonts w:cs="Arial" w:ascii="Arial" w:hAnsi="Arial"/>
          <w:color w:val="808080"/>
          <w:sz w:val="20"/>
          <w:szCs w:val="20"/>
        </w:rPr>
        <w:t xml:space="preserve">În prima sesiune a evenimentului, participanţii vor analiza măsurile de sprijinire a industriei auto şi politicile de stimulare fiscală la nivel european, precum şi cerinţele europene de mediu şi de siguranţă în domeniul construcţiei de autovehicule versus provocările pieţei auto în anii următori. De asemenea, ei vor face previziuni pentru piaţa auto în 2009 şi vor dezbate programul de înnoire a parcului auto, rolul taxei auto, strategia fiscală în sfera producţiei şi comercializării autovehiculelor, precum şi viitorul investiţiilor anunţate pentru noi tehnologii, pentru noi spaţii de retail şi pentru cercetare şi dezvoltare. Eventuala extindere a „primei de casare” inclusiv către persoanele juridice şi segmentul autovehiculelor comerciale şi noile strategii adoptate de producătorii şi importatorii auto în 2009 pentru stimularea vânzărilor reprezintă alte teme de discuţie la </w:t>
      </w:r>
      <w:hyperlink r:id="rId3">
        <w:r>
          <w:rPr>
            <w:rStyle w:val="InternetLink"/>
            <w:rFonts w:cs="Arial" w:ascii="Arial" w:hAnsi="Arial"/>
            <w:color w:val="FF0000"/>
            <w:sz w:val="20"/>
            <w:szCs w:val="20"/>
          </w:rPr>
          <w:t>Mediafax Talks about Auto Industry</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e lângă ministrul Mediului, Nicolae Nemirschi, vorbitorii primei sesiuni sunt: Ernest Popovici – preşedintele APIA, Brent Valmar – vicepreşedintele APIA, François Fourmont – director general Automobile Dacia S.A., Constantin Stroe – preşedintele Asociaţiei Constructorilor de Automobile din România (ACAROM) şi comisarul-şef Lucian Diniţă – Direcţia Poliţiei Rutiere din cadrul Inspectoratului General al Poliţiei Român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În cea de-a doua sesiune, participanţii vor evalua gradul de integrare al constructorilor şi producătorilor de componente prezenţi în România şi evoluţia ponderii serviciilor post-vânzare în business-ul auto. Alte teme de dezbatere vor fi noile facilităţi de finanţare, noile promoţii şi strategii de vânzări ale distribuitorilor de automobile, profitabilitatea asigurătorilor auto în contextul diversificării criteriilor de stabilire a valorii poliţelor RCA, precum şi soluţiile companiilor de leasing pentru compensarea dificultăţilor de creditare ale clienţilor şi strategiile pentru limitarea creştereii gradului de returnare a autovehiculelor în leasing.</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rintre vorbitorii care vor pune în discuţie aceste teme se numără Silviu Preoteasa – preşedintele Asociaţiei Dealerilor de Marcă Volkswagen şi Dan Constantinescu – Managing Director UniCredit Leasing.</w:t>
      </w:r>
    </w:p>
    <w:p>
      <w:pPr>
        <w:pStyle w:val="Normal"/>
        <w:ind w:left="1440" w:firstLine="684"/>
        <w:jc w:val="both"/>
        <w:rPr>
          <w:rFonts w:ascii="Arial" w:hAnsi="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rFonts w:ascii="Arial" w:hAnsi="Arial" w:cs="Arial"/>
          <w:color w:val="808080"/>
          <w:sz w:val="20"/>
          <w:szCs w:val="20"/>
        </w:rPr>
      </w:pPr>
      <w:hyperlink r:id="rId4">
        <w:r>
          <w:rPr>
            <w:rStyle w:val="InternetLink"/>
            <w:rFonts w:cs="Arial" w:ascii="Arial" w:hAnsi="Arial"/>
            <w:bCs/>
            <w:color w:val="FF0000"/>
            <w:sz w:val="20"/>
            <w:szCs w:val="20"/>
            <w:lang w:eastAsia="en-US"/>
          </w:rPr>
          <w:t>Mediafax Talks about Auto Industry</w:t>
        </w:r>
      </w:hyperlink>
      <w:r>
        <w:rPr>
          <w:rFonts w:cs="Arial" w:ascii="Arial" w:hAnsi="Arial"/>
          <w:bCs/>
          <w:color w:val="FF0000"/>
          <w:sz w:val="20"/>
          <w:szCs w:val="20"/>
          <w:lang w:eastAsia="en-US"/>
        </w:rPr>
        <w:t xml:space="preserve"> </w:t>
      </w:r>
      <w:r>
        <w:rPr>
          <w:rFonts w:cs="Arial" w:ascii="Arial" w:hAnsi="Arial"/>
          <w:color w:val="808080"/>
          <w:sz w:val="20"/>
          <w:szCs w:val="20"/>
        </w:rPr>
        <w:t>- al doilea eveniment organizat de Mediafax în parteneriat cu APIA şi dedicat industriei auto, după cel din octombrie 2008 - se va desfăşura joi, 12 martie 2009, în Salonul Platinum al Hotelului Howard Johnson, începând cu ora 9.3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auto-industry</w:t>
        </w:r>
      </w:hyperlink>
      <w:r>
        <w:rPr>
          <w:rFonts w:cs="Arial" w:ascii="Arial" w:hAnsi="Arial"/>
          <w:color w:val="808080"/>
          <w:sz w:val="20"/>
          <w:szCs w:val="20"/>
        </w:rPr>
        <w:t xml:space="preserve"> sau telefonic la numărul 031.825.64.31, până pe 11 mart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sponsori companiile Dacia, Porsche România, AutoItalia Group, UniCredit Leasing şi BCR Asigurări şi este organizat cu sprijinul Asociaţiei Constructorilor de Automobile din România (ACAROM), al Uniunii Naţionale a Societăţilor de Intermediere şi Consultanţă în Asigurări din România (UNSICAR), al Uniunii Naţionale a Societăţilor de Asigurare din România (UNSAR) şi al Asociaţiei Dealerilor de Marcă Volkswagen (ADMVW). </w:t>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rPr>
      </w:pPr>
      <w:r>
        <w:rPr>
          <w:rFonts w:cs="Arial" w:ascii="Arial" w:hAnsi="Arial"/>
          <w:color w:val="808080"/>
          <w:sz w:val="18"/>
          <w:szCs w:val="18"/>
          <w:lang w:eastAsia="en-US"/>
        </w:rPr>
        <w:tab/>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9 martie 2009</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uto-industry" TargetMode="External"/><Relationship Id="rId3" Type="http://schemas.openxmlformats.org/officeDocument/2006/relationships/hyperlink" Target="http://www.mediafaxtalks.ro/auto-industry" TargetMode="External"/><Relationship Id="rId4" Type="http://schemas.openxmlformats.org/officeDocument/2006/relationships/hyperlink" Target="http://www.mediafaxtalks.ro/auto-industry" TargetMode="External"/><Relationship Id="rId5" Type="http://schemas.openxmlformats.org/officeDocument/2006/relationships/hyperlink" Target="http://www.mediafaxtalks.ro/auto-industry"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19:00Z</dcterms:created>
  <dc:creator>ioana.chira</dc:creator>
  <dc:description/>
  <cp:keywords/>
  <dc:language>en-US</dc:language>
  <cp:lastModifiedBy>ioana.chira</cp:lastModifiedBy>
  <dcterms:modified xsi:type="dcterms:W3CDTF">2009-03-09T13:18:00Z</dcterms:modified>
  <cp:revision>8</cp:revision>
  <dc:subject/>
  <dc:title>COMUNICAT DE PRESA</dc:title>
</cp:coreProperties>
</file>